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09 июня 2020 года № 553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680"/>
        <w:gridCol w:w="760"/>
        <w:gridCol w:w="1529"/>
        <w:gridCol w:w="1540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5 91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4 27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9 53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 5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699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39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49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92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189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2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2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1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6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31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224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31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224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16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7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9 398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29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9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5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9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 47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0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5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3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4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06-09T15:21:00Z</cp:lastPrinted>
  <dcterms:modified xsi:type="dcterms:W3CDTF">2020-06-09T12:21:00Z</dcterms:modified>
  <cp:revision>161</cp:revision>
  <dc:subject/>
  <dc:title/>
</cp:coreProperties>
</file>